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refer to this document if you are writing a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reads the patterns in thi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gly Technical Details of the .LIF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a .LIF file always identifies the kind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, for compatibility purposes.  The standar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ife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1.05 is the current format version number.  A lowe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, and a higher number means that something may b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fications.  1.05 is the la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#Life" line is followed by optional description lin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"#D" and are followed by no more than 78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Leading and trailing spaces are ignored, so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"#D" line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 This is a Descri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    This is a Description lin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more than 22 "#D" lines in a .L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s an optional rule specification.  If no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n the pattern will run with whatever rules th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currently set to.  The patterns in the collecti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 "Normal" Conway rules using the "#N" specifier.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use "#R" ("#N" is exactly the same as "#R 23/3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are encoded as Survival/Birth, each list being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representing neighbor counts.  Since there are exactl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neighbors in a Conway-like rule,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e digits, and "9" is prohibited in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 125/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pattern should be run in a universe where 1, 2,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s are necessary for a cell's survival, and 3 or 6 neigh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cell to come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 the cell blocks.  Each cell block begins with a "#P"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"x y" coordinates of the upper-lef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assuming that 0 0 is the center of the current wind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llowed by lines that draw out the pattern in a visual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." and "*" characters (off, on).  Each l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80 characters wide, inclusive; therefore,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by a single dot, whereas any other line may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ts to the right of the last "*".  There is no li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in a cell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of zero length (just another carriage return)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Carriage returns are MSDOS-style (both 10 and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Xlife 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fe recognizes the symbol "#C" for a comment, instead of "#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xtension is ".life" instead of ".LIF".  Wlife (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life for Microsoft Windows) does not have thes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Life algorithm optim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think of CA optimization as being closely related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 This is also a simple concept with no simp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olutions are best depends on the type of data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way's Life, patterns tend to be bl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se matrix techniques: I rejected them, because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many lines in the active region with nothing in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orse, the lines that have something in them aren'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much in them.  Life isn't so much sparse, as it is bl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lobby universes, one should probably consider di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up into blocks approximately the size of the blob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, 4x4 to 8x8 seem reasonable.  I chose my estimated upper 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8x8, for reasons of convenience: There happen to be 8 bi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 I strongly considered 4x4, but it didn't work out as nic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the blocks in some kind of list, so that you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time in the empty parts of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eady, note a complication: New elements in the li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f the pattern grows over a block's boundaries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know if the block's neighbor already exists. 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simple linear search of the list (ouch!), or bina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yikes!), or keep some kind of map.  I chose to make a hash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blocks by 64 blocks (512 cells x 512 cells).  This is sol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nding the neighbors of a NEW block; each block already kee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its N-S-E-W neighbors, as they will be referenced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also be an efficient algorithm WITHIN the block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o primarily blaze straight thru each block, 4 cell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lookup table in one loop, and 8 cells at a time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 There is some checking for blank lines, but other tha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internal jumps until all 64 cells in a blo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 One of the tables is 64K in length; it was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.  In summary: All inner loops are "unrolled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-lookup tables are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 programs typically consist of 2 main loops (plus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), because CA rules operate on the cells in parallel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is mostly serial.  This means that there must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universe, effectively, so that no important 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in the process of creating the next generation.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 copies are not symmetrical.  It was a great struggle fo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most every time I took something out of one loop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I had to add something else to the other loop! 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at is; the exceptions to that rule lead t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!  In particular, there are good tradeoff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in bit-manipulations: shifting, masking, recomb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 address in the lookup tab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considered that sometimes the contents of a bloc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, requiring no further processing.  You coul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ut of the list, putting it in a "hibernation" state,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-activated if a neighboring block has some activity sp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.  These blocks would take zero processing time,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region of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-2 oscillators might also not be very difficult to det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rom the processing time.  This might be worthwhile in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blinker is the most common kind of random deb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period oscillators are much more rare. 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liders could be detected and simulated. 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ing returns from this kind of optimization, unless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n extreme (cf. HashLif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"morgue" state: A block that does become completel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be worth deallocating and removing from the hash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.  That takes some processing time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in the case of an oscillator moving in and ou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peatedly.  Only when memory gets low should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from the "morgue" list be recyc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fast enough, it should be consider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worth displaying generations any faster than the eye can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least not much faster than the refresh rate of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windowed environments, display time can b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n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that I've given more advice than I took myself,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a Life program faster than min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