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ief Illustrated Glossary of Terms in Conway's Game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by Al Hensel, with indispensable help from John Con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n Hickerson, David Bell, Bill Gosper, Bob Wainwright, No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kies, Nathan Thompson, Harold McIntosh, and Dan Ho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.**.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.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....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..**.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*..*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*..*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..**.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....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.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.*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 (p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r - any pattern that can periodically tile the Life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s a still life or as an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 (p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*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*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**...**...**...**...**...**.. (p5 w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**.....**...**...**...**...**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**...**...**...**...**...**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**.**...**...**...**...**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*.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*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hepto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heptomino shuttle, p46 shuttle, twin bees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*........... (p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**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.**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**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*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 track - a type of Life object in which one or more b-heptom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erturbed by oscillators so as to travel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bling brook - an oscillator whose rotor forms a chain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 adjacent only to its 1 or 2 neighbors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ery - 4 loa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er pole - a section of an oscillator or spaceship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 of the section looks the same, except for a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erpole - any length extension of this p2 oscil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hive and dock, beehive on bi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hive with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-loaf, half bakery, loaf on l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S, S-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ard table - any oscillator that is built inside a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.  Examples: hertz oscillator, pressure cooker, hust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pole, short barberpole - this length of the barberp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er ship - an object which travels while growing larg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an increasing trail of blinkers, but which leav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 exhau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..*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*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****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**.***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**.......*..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.......*......*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**.......*..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**.***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****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*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..*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and dock, block on bi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* (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t-bit - a memory device in which a bit of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ed as the presence or absence of a boat adjac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ke (or eater or beacon or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t on boat, boat-tie, bow tie, bi-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*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. (c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*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*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eder - 1: any pattern that grows quadratically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pies of a second object, each of which creat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a third object.  2: Bill Gosper's original bre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loaf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 (p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effect, sensitive dependence on initial condition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 that just a small change in initial conditio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erfly flapping its wings halfway around the world,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rge difference in outcomes, such as next month's 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er tosser - a gun of variable period created by bouncing a 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of a receding spac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- the fundamental spatial unit operated on by the rul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ular automaton during on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automaton - a simulated universe (such as Conway's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) in which every point's state depends on the states of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ghbors at an earlie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 - an accounting of the types of patterns that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sists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.................................** (p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.................................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.................**..................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..*............**............**.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*..........................*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*............................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*..**......................*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*..**......................*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*............................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*..........................*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..*............**............**.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.................**..................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.................................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........................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..*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*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.*.*.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*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..*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hire cat - this famous pattern has been intentionally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stupid and everybody h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-mirrored R-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-boat with tail, down boat with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verleaf, Achim's 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.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way's Game of Life - a classic game invented by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ematician John Horton Conway in 1970. 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st cellular automata simulations ever invented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ness is surprising.  The ru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game is played on a 2-dimensional grid.  Each squ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ell", is binary (either "on" or "of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cell is off and has 3 neighbors (out of 8),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ve in the next clock 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cell is on and has 2 or 3 neighbors, it surv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it dies on the next clock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dership - a c/12 diagonally moving spaceship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*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. (c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spark coil, 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*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*.*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*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o spark - a 2-bit spark, orthogonally connected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n the heavyweight spac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wing, moose an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er - any still life that can repair itself from som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er, fishhook - this eater, which eats gliders and f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er, inten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fours - sets of four equal things that tend to cr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traffic lights, honeyfarm, blockade, fleet, bak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her pattern - any pattern that precedes a given patter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1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cepost - anything used to stabilize the end of a w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8, big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 (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t - 4 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-flop - any period 2 oscillator, esp. those whos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 is a mirror image of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- any oscillator or spaceship that forms its mirror i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its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tilla - a group of spaceships, some of which are being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.......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*.....*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*.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**.**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...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*.*.*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*********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*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..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.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eener, 14-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m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se - a way for a wick to burn from on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den of eden, GOE - a pattern that has no fath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- the smallest fundamental unit of time, dur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of a cellular automaton are appli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 (c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der gun - any pattern that grows forever by emitting g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per gun, original glider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****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*.......****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*.*......*..*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...**....****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*...**.....**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*...**.......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*.*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*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u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*........ (p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*.**.*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*.*.*..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...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..*.*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...**.*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......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...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.*.*.*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*.**.*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- a set of rules used to describe an infinite number of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ne can connect a set of parts to build one large oscil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-life, or spac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father pattern - any pattern that can precede a give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xactly 2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on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 - any pattern that grows forever by emitting space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Life - a Life algorithm that achieves remarkable sp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sub-patterns in a hash table, and using them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, sometimes thousands of generations at a time.  Hash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remendous amounts of memory and can't show patter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step, but can quickly calculate the outcome of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akes millions of generation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sler - an oscillator that can alternately change a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object, and then chang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weigh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.....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*....*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******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.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weight spaceship, HWSS, big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* (c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weight vol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.......................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.*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*.*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**.*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*...**......**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*.**.........*.*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.*****......*..*.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*.**.*.....*....**.*.**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...****........*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.*..*...*.*....**.*.****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.*..**.*.**.**....*.*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.***.**.*.***.*..**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*.**.**.............*.*.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......*.*.*.*..**.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*.*.**......**.*.*.*...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*.*..*.......*.**..****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*.*........*...**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**........**...*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**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senburp device - a Life object which can detect the pass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r without affecting the glider's path or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schel - 20th generation of a b-heptomi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tz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*.... (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life - an alternative game similar to Conway's, which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hexagonal grid.  No set of rules has yet emerged a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fe - an alternate set of rules similar to Conway'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al rule that 6 neighbors generates a birth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est in this variant is due to the replicator that e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eyfarm - 4 bee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coil - any pattern used to stabilize a bord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ctor - an oscillator of one or two-way orthogonal symmet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 mutual symmetry to exist.  Examples: pulsar, tu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.*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*..**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.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back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k's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.** (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bu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wire - a wick that can burn non-destructive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of light, which might be useful for sending a sig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ng oscillators with periods not currently atta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no way has been found to return a signal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point, either by reflecting it or bending it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..*..*..*..*..*..*..*..*..*..*..*..*..*..*..*..*..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*************************************************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****************************************************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..........................*.......*..........*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.**.*..*****..***************....*****....*******...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**.....**.......*.......*........*............*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..*..*****..*****....******....*****....*******...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...............*.........*........*..........*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****************************************************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*************************************************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..*..*..*..*..*..*..*..*..*..*..*..*..*..*..*..*..*..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*..*.**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****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 spaceship, LWSS, small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 (c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puffer - a puffer whose output comes from a long row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orthogonal to the direction of motion of the p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ypes of line puffers appear to be extensibl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 large periods, but this has not been pr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ps of muck, LoM, blockade - 4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...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...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o, dove, ci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uselah - any small "seed" pattern that does not stabiliz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long time.  Not used to describe objects that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 forever.  Originally defined as a pattern having 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t most 10 and a Life-span of at least 100.  Examples: ac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nies, rab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weigh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*...*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*****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weight spaceship, MWSS, medium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 (c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weight vol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****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***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*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.*.**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.*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.*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oscillator, cup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gram, J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**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.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*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*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g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.... (c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....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 - any pattern that reappears in the same positio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number of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clip, drain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**.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e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**... (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.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***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*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decathlon,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*.. (p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*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- the number of generations it takes for an oscil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, or a spaceship to be displaced exactly. 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 pN is used, for example, p2 for period 2. Also, pN/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y is involved, where m is the number of translation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p6/2 describes a period 6 f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- any pattern whose cells all die in every gen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lives forev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 hepto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nd on pond, bi-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- the number of live ("on") cells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 - any pattern that can precede a given pattern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co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barber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*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ffer, puffer train - any pattern that moves, leaving a t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ar, CP-pulsar, pulsar CP 48-56-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.***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.**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along - a tagalong on the front end of a spaceship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*..... (c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technec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... (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.**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....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...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**..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*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, barberpol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*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pole, quadpole, barberpole of length 4 - this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berp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 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 bee shuttle, p30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 (p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**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****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*..*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*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**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-pento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2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 (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ke - any puffer that leaves a trail of space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y - an oscillator in which gliders or spaceships trave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or - a Life object which repeatedly forms copies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things are known to be possible in Life, but no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.  But in the HighLife variant, there is a simple repl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**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eigh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..... (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or - the active cells in an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wtooth - a pattern whose population is unbounded, but doesn't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ormly to infinity.  The population returns to its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at intervals, producing a zig-zag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* (c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rogram - a program which can find certain interest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much more quickly than a person can manually.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have found new oscillators, spaceships, and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llela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on boat, boat-ship-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tie, ship on ship, bi-ship, half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tle, piston - any oscillator in which some part moves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h.  Examples: queen bee shuttle, b-heptomino shu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**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*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*...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..*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.*...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..*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*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k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wed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* (p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.** (p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.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.....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****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.....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..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.**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br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...**... (p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*....*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.....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.*....*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......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*....*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....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dust - a section of an oscillator or spaceshi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d of an almost random mixture of live and dead cell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re very hard to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filler - any pattern that grows quadratically by fill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till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hip - any pattern that moves, leaving no t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 - any piece of an oscillator or spaceship which die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further interacting with the oscillator or space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it, but can interact with other objects before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 coil, grap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**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......... (c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.*.***..........**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.**.**..*.*...**.**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*..*.**..***..*.**..*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....***.*.***......*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*.*............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....***.*.***......**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*..*.**..***..*.**..*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*.**.**..*.*...**.***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*.*.***..........**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...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light, light speed, c - traveling at one cell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.  Slower speeds are usually written as fractions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.......*......... (c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*.*.**...**.*.*.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*.***.........***.*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.*.....*.*.....*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.*.*.....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..*.*..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*...............*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.....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or - the unchanging cells in an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life - oscillators of period 1; stabl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r - any pattern that grows by stretching a wick or a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en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glider synthesis - method of generating a patter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n table, ][, pair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along - a dependent part of a spaceship that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destroying the spac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ian finish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.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*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reaction - a reaction in which 2 gliders on one path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r on a perpendicular path destroy each o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ly used to double the period of a glider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tube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**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dsucker - a hassler that sucks a toa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*.. (p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**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**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ster, lightweight vol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..**...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**.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*..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.*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.**.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*..**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**....**................... (p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*.*..*.*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*..*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*....*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*....*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*....*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**.....**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***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**.*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*.*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***....*..*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**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**............*.....*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*..*...........*.....*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*.*...........*.....*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*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**...............***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....*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*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*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**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***...***...................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.............................**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.....*..........................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.....*........*..............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**.......*......**.**............*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.............*............**.**....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*....**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*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***.................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*.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*.....*...........*.*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*.....*...........*..*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*.....*............**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**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*..*....***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*.*.*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*.***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***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**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*....*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*....*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*....*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*..*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*.*..*.*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**....**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jam - a traffic light hassler.  Example: traffic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lights - 4 blin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..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-boat with tail, up boat with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e t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ole, short barberpole - this length of the barberp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 with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....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*..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.**.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*...*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.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**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*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*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*. (p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....*.. (c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*.**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*....*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*.*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*...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*.**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*.......*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hat, twin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..*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*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.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Life cell - a pattern with two states, which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previous state and the previous state of its neighbor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the rules used to compute it; that is, it simula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 (p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*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*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barge, long long b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boat, long long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ship, long lo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 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*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cano - a p5 oscillator with a useful sp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k - a long repetitive line of stable patterns or oscill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asily burn if ignited at on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ktrailer - an extensible tagalong for a space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